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19940300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1829489903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779468074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